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tabs>
          <w:tab w:val="clear" w:pos="708"/>
          <w:tab w:val="left" w:pos="3840" w:leader="none"/>
        </w:tabs>
        <w:rPr>
          <w:b/>
          <w:b/>
          <w:szCs w:val="24"/>
        </w:rPr>
      </w:pPr>
      <w:r>
        <w:rPr>
          <w:b/>
          <w:szCs w:val="24"/>
        </w:rPr>
        <w:tab/>
        <w:t xml:space="preserve">      Перечень</w:t>
      </w:r>
    </w:p>
    <w:p>
      <w:pPr>
        <w:pStyle w:val="Normal"/>
        <w:tabs>
          <w:tab w:val="clear" w:pos="708"/>
          <w:tab w:val="left" w:pos="3840" w:leader="none"/>
        </w:tabs>
        <w:rPr/>
      </w:pPr>
      <w:r>
        <w:rPr>
          <w:b/>
          <w:szCs w:val="24"/>
        </w:rPr>
        <w:t xml:space="preserve">                          </w:t>
      </w:r>
      <w:r>
        <w:rPr>
          <w:b/>
          <w:szCs w:val="24"/>
        </w:rPr>
        <w:t>работ и услуг по содержанию жилых помещений</w:t>
      </w:r>
    </w:p>
    <w:p>
      <w:pPr>
        <w:pStyle w:val="Normal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tbl>
      <w:tblPr>
        <w:tblW w:w="10896" w:type="dxa"/>
        <w:jc w:val="left"/>
        <w:tblInd w:w="-3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6411"/>
        <w:gridCol w:w="1909"/>
        <w:gridCol w:w="1910"/>
      </w:tblGrid>
      <w:tr>
        <w:trPr>
          <w:trHeight w:val="417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 xml:space="preserve">                         </w:t>
            </w:r>
            <w:r>
              <w:rPr>
                <w:sz w:val="20"/>
              </w:rPr>
              <w:t>Наименование работ по заявкам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6" w:leader="none"/>
              </w:tabs>
              <w:ind w:right="208" w:hanging="0"/>
              <w:rPr/>
            </w:pPr>
            <w:r>
              <w:rPr>
                <w:sz w:val="20"/>
              </w:rPr>
              <w:t>Предельный срок исполнени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Примечание</w:t>
            </w:r>
          </w:p>
        </w:tc>
      </w:tr>
      <w:tr>
        <w:trPr>
          <w:trHeight w:val="182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.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.1.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.2. 1.3. 1.4. 1.5.</w:t>
            </w:r>
          </w:p>
          <w:p>
            <w:pPr>
              <w:pStyle w:val="Normal"/>
              <w:ind w:hanging="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2. 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sz w:val="20"/>
              </w:rPr>
              <w:t xml:space="preserve">2.1. 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2.2. 2.3. 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sz w:val="20"/>
              </w:rPr>
              <w:t xml:space="preserve">2.4. 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2.5.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3. 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sz w:val="20"/>
              </w:rPr>
              <w:t>3.1.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3.2. 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4.  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5.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5.1. 5.2. 5.3.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6. 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7. 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8. </w:t>
            </w:r>
          </w:p>
          <w:p>
            <w:pPr>
              <w:pStyle w:val="Normal"/>
              <w:ind w:hanging="0"/>
              <w:rPr/>
            </w:pPr>
            <w:r>
              <w:rPr>
                <w:sz w:val="20"/>
              </w:rPr>
              <w:t xml:space="preserve">8.1. 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sz w:val="20"/>
              </w:rPr>
              <w:t xml:space="preserve">8.2. 8.3. 8.4. 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8.5. 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8.6. 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sz w:val="20"/>
              </w:rPr>
              <w:t xml:space="preserve">9. 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sz w:val="20"/>
              </w:rPr>
              <w:t xml:space="preserve">9.1. 9.2. 9.3. 9.4. 9.5. 10. 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sz w:val="20"/>
              </w:rPr>
              <w:t xml:space="preserve">10.1. 10.2. 10.3. 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sz w:val="20"/>
              </w:rPr>
              <w:t xml:space="preserve">10.4. 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sz w:val="20"/>
              </w:rPr>
              <w:t>10.5. 10.6.</w:t>
            </w:r>
          </w:p>
          <w:p>
            <w:pPr>
              <w:pStyle w:val="Normal"/>
              <w:ind w:hanging="0"/>
              <w:rPr/>
            </w:pPr>
            <w:r>
              <w:rPr>
                <w:sz w:val="20"/>
              </w:rPr>
              <w:t xml:space="preserve">10.7. 10.8. </w:t>
            </w:r>
          </w:p>
          <w:p>
            <w:pPr>
              <w:pStyle w:val="Normal"/>
              <w:ind w:hanging="0"/>
              <w:rPr/>
            </w:pPr>
            <w:r>
              <w:rPr>
                <w:sz w:val="20"/>
              </w:rPr>
              <w:t xml:space="preserve">10.9. 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0.10 10.11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0.12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1.</w:t>
            </w:r>
          </w:p>
          <w:p>
            <w:pPr>
              <w:pStyle w:val="Normal"/>
              <w:ind w:hanging="0"/>
              <w:rPr/>
            </w:pPr>
            <w:r>
              <w:rPr>
                <w:sz w:val="20"/>
              </w:rPr>
              <w:t>11.1.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5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6</w:t>
            </w:r>
          </w:p>
          <w:p>
            <w:pPr>
              <w:pStyle w:val="Normal"/>
              <w:ind w:hanging="0"/>
              <w:rPr/>
            </w:pPr>
            <w:r>
              <w:rPr>
                <w:sz w:val="20"/>
              </w:rPr>
              <w:t>11.2.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5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6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7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8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9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2.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3.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4.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5. 16.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7.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8. 19.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sz w:val="20"/>
              </w:rPr>
              <w:t>Обслуживание системы водоснабжения, водоотведения</w:t>
            </w:r>
          </w:p>
          <w:p>
            <w:pPr>
              <w:pStyle w:val="Normal"/>
              <w:ind w:hanging="0"/>
              <w:rPr/>
            </w:pPr>
            <w:r>
              <w:rPr>
                <w:b/>
                <w:sz w:val="20"/>
              </w:rPr>
              <w:t>(в составе общего имущества)</w:t>
            </w:r>
          </w:p>
          <w:p>
            <w:pPr>
              <w:pStyle w:val="Normal"/>
              <w:ind w:hanging="0"/>
              <w:rPr/>
            </w:pPr>
            <w:r>
              <w:rPr>
                <w:sz w:val="20"/>
              </w:rPr>
              <w:t>Устранение незначительных неисправностей в системах водоснабжения и канализации, обеспечивающее их удовлетворительное функционирование: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смена прокладок в водопроводных кранах; уплотнение сгонов; устранение засоров; набивка сальников в водоразборной и водонапорной арматуре с устранением утечек; ревизия запорной арматуры (вентиля, задвижки).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Очистка чугунных труб и фасонных частей от нароста.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Заделка свищей, трещин на внутренних трубопроводах и стояках.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Прочистка внутренней канализации.</w:t>
            </w:r>
          </w:p>
          <w:p>
            <w:pPr>
              <w:pStyle w:val="Normal"/>
              <w:ind w:hanging="0"/>
              <w:rPr/>
            </w:pPr>
            <w:r>
              <w:rPr>
                <w:sz w:val="20"/>
              </w:rPr>
              <w:t>Проверка исправности канализационных вытяжек.</w:t>
            </w:r>
          </w:p>
          <w:p>
            <w:pPr>
              <w:pStyle w:val="Normal"/>
              <w:ind w:hanging="0"/>
              <w:rPr/>
            </w:pPr>
            <w:r>
              <w:rPr>
                <w:b/>
                <w:sz w:val="20"/>
              </w:rPr>
              <w:t xml:space="preserve">Обслуживание системы центрального отопления в составе общего </w:t>
            </w:r>
          </w:p>
          <w:p>
            <w:pPr>
              <w:pStyle w:val="Normal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мущества и в жилых помещениях).</w:t>
            </w:r>
          </w:p>
          <w:p>
            <w:pPr>
              <w:pStyle w:val="Normal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служивание систем горячего</w:t>
            </w:r>
          </w:p>
          <w:p>
            <w:pPr>
              <w:pStyle w:val="Normal"/>
              <w:ind w:hanging="0"/>
              <w:rPr/>
            </w:pPr>
            <w:r>
              <w:rPr>
                <w:b/>
                <w:sz w:val="20"/>
              </w:rPr>
              <w:t xml:space="preserve">водоснабжения (в составе общего имущества). 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Устранение незначительных неисправностей в системах отопления и </w:t>
            </w:r>
          </w:p>
          <w:p>
            <w:pPr>
              <w:pStyle w:val="Normal"/>
              <w:ind w:hanging="0"/>
              <w:rPr/>
            </w:pPr>
            <w:r>
              <w:rPr>
                <w:sz w:val="20"/>
              </w:rPr>
              <w:t>горячего водоснабжения: устранение неисправностей обогревающих элементов (батареи, регистры); регулировка трехходовых кранов,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набивка сальников, мелкий ремонт теплоизоляции; устранение течи в трубопроводах, приборах, арматуре, разборка, осмотр и очистка грязевиков, воздухосборников, вантозов,  компенсаторов, регулирующих кранов, вентилей, задвижек; очистка от накипи запорной арматуры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Наладка автоматики подпитки расширительных баков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Наладка и регулировка систем отопления с ликвидацией непрогревов, завоздушивания.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Замена при течи отопительных приборов и полотенцесушителей (стандартных).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Мелкий ремонт местных отопительных приборов (печей, очагов).</w:t>
            </w:r>
          </w:p>
          <w:p>
            <w:pPr>
              <w:pStyle w:val="Normal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Обслуживание системы электроснабжения </w:t>
            </w:r>
          </w:p>
          <w:p>
            <w:pPr>
              <w:pStyle w:val="Normal"/>
              <w:ind w:hanging="0"/>
              <w:rPr/>
            </w:pPr>
            <w:r>
              <w:rPr>
                <w:b/>
                <w:sz w:val="20"/>
              </w:rPr>
              <w:t xml:space="preserve">(в составе общего имущества). 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Освещение.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Устранение неисправностей электротехнических устройств: смена перегоревших электролампочек; смена и ремонт выключателей, автоматов, рубильников, устройств защитного отключения (УЗО); мелкий ремонт электропроводки и др. в местах общего пользования.</w:t>
            </w:r>
          </w:p>
          <w:p>
            <w:pPr>
              <w:pStyle w:val="Normal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служивание внутридомового газового оборудования и электроплит.</w:t>
            </w:r>
          </w:p>
          <w:p>
            <w:pPr>
              <w:pStyle w:val="Normal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служивание дымовых и вентиляционных каналов.</w:t>
            </w:r>
          </w:p>
          <w:p>
            <w:pPr>
              <w:pStyle w:val="Normal"/>
              <w:ind w:hanging="0"/>
              <w:rPr/>
            </w:pPr>
            <w:r>
              <w:rPr>
                <w:sz w:val="20"/>
              </w:rPr>
              <w:t>Проверка наличия тяги в вентиляционных каналах.</w:t>
            </w:r>
          </w:p>
          <w:p>
            <w:pPr>
              <w:pStyle w:val="Normal"/>
              <w:ind w:hanging="0"/>
              <w:rPr/>
            </w:pPr>
            <w:r>
              <w:rPr>
                <w:sz w:val="20"/>
              </w:rPr>
              <w:t xml:space="preserve">Прочистка системы вентиляции. 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Устранение неисправностей в дымоходах и газоходах.</w:t>
            </w:r>
          </w:p>
          <w:p>
            <w:pPr>
              <w:pStyle w:val="Normal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служивание системы противопожарной автоматики и дымоудаления.</w:t>
            </w:r>
          </w:p>
          <w:p>
            <w:pPr>
              <w:pStyle w:val="Normal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ератизация и дезинфекция.</w:t>
            </w:r>
          </w:p>
          <w:p>
            <w:pPr>
              <w:pStyle w:val="Normal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ехническое обслуживание конструктивных элементов здания.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Очистка кровель от снега и наледи, мусора, грязи, листьев, посторонних предметов.</w:t>
            </w:r>
          </w:p>
          <w:p>
            <w:pPr>
              <w:pStyle w:val="Normal"/>
              <w:ind w:hanging="0"/>
              <w:rPr/>
            </w:pPr>
            <w:r>
              <w:rPr>
                <w:sz w:val="20"/>
              </w:rPr>
              <w:t>Локализация (прекращение) протечек от неисправности кровли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Промазка суриковой замазкой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Устранение неисправностей в системах организованного водоотвода с  кровли: внутреннего водостока; наружного водостока;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Проверка и принятие мер для укрепления связи отдельных кирпичей с необходимостью кладки, наружных стен, элементов облицовки с принятием стен, лепных изделий.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Замена разбитых стекол и сорванных оконных переплетов, форточек, дверных полотен, стеклоблоков во вспомогательных помещениях.</w:t>
            </w:r>
          </w:p>
          <w:p>
            <w:pPr>
              <w:pStyle w:val="Normal"/>
              <w:ind w:hanging="0"/>
              <w:rPr/>
            </w:pPr>
            <w:r>
              <w:rPr>
                <w:b/>
                <w:sz w:val="20"/>
              </w:rPr>
              <w:t>Работы, выполняемые при подготовке жилищного фонда к эксплуатации в весенне-летний период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Укрепление водосточных труб, колен и воронок.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Снятие пружин на входных дверях.</w:t>
            </w:r>
          </w:p>
          <w:p>
            <w:pPr>
              <w:pStyle w:val="Normal"/>
              <w:ind w:hanging="0"/>
              <w:rPr/>
            </w:pPr>
            <w:r>
              <w:rPr>
                <w:sz w:val="20"/>
              </w:rPr>
              <w:t>Консервация систем центрального отопления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Содержание и масляная окраска детских и спортивных площадок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Восстановление просевших отмосток.</w:t>
            </w:r>
          </w:p>
          <w:p>
            <w:pPr>
              <w:pStyle w:val="Normal"/>
              <w:ind w:hanging="0"/>
              <w:rPr/>
            </w:pPr>
            <w:r>
              <w:rPr>
                <w:b/>
                <w:sz w:val="20"/>
              </w:rPr>
              <w:t>Работы, выполняемые при подготовке жилищного фонда к работе в осенне-зимний период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Восстановление разрушенной теплоизоляции трубопроводов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Промывка  опрессовка системы центрального отопления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Консервация системы центрального отопления, ревизия запорной арматуры.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Ремонт, регулировка, испытание и наладка систем центрального отопления.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Утепление и прочистка дымовентиляционных каналов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Утепление трубопроводов в чердачных и подвальных помещениях</w:t>
            </w:r>
          </w:p>
          <w:p>
            <w:pPr>
              <w:pStyle w:val="Normal"/>
              <w:ind w:hanging="0"/>
              <w:rPr/>
            </w:pPr>
            <w:r>
              <w:rPr>
                <w:sz w:val="20"/>
              </w:rPr>
              <w:t>Укрепление и ремонт парапетных ограждений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Ремонт существующих ходовых досок и переходных мостиков на чердаках.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Заделка продухов в цоколях зданий.</w:t>
            </w:r>
          </w:p>
          <w:p>
            <w:pPr>
              <w:pStyle w:val="Normal"/>
              <w:ind w:hanging="0"/>
              <w:rPr/>
            </w:pPr>
            <w:r>
              <w:rPr>
                <w:sz w:val="20"/>
              </w:rPr>
              <w:t>Замена разбитых стекол окон и дверей в местах общего пользования</w:t>
            </w:r>
          </w:p>
          <w:p>
            <w:pPr>
              <w:pStyle w:val="Normal"/>
              <w:ind w:hanging="0"/>
              <w:rPr/>
            </w:pPr>
            <w:r>
              <w:rPr>
                <w:sz w:val="20"/>
              </w:rPr>
              <w:t>Мелкий ремонт и укрепление входных дверей, смена приборов(навесов, ручек, шпингалетов)</w:t>
            </w:r>
          </w:p>
          <w:p>
            <w:pPr>
              <w:pStyle w:val="Normal"/>
              <w:ind w:hanging="0"/>
              <w:rPr/>
            </w:pPr>
            <w:r>
              <w:rPr>
                <w:sz w:val="20"/>
              </w:rPr>
              <w:t>Навеска замков в техподпольях, чердачных помещениях и машинных отделениях лифтов</w:t>
            </w:r>
          </w:p>
          <w:p>
            <w:pPr>
              <w:pStyle w:val="Normal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борка придомовой территории</w:t>
            </w:r>
          </w:p>
          <w:p>
            <w:pPr>
              <w:pStyle w:val="Normal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Летняя уборка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Подметание придомовой территории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Уборка мусора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Очистка урн от мусора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Уборка контейнерных площадок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Вывоз крупногабаритного мусора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Вырубка аварийных деревьев</w:t>
            </w:r>
          </w:p>
          <w:p>
            <w:pPr>
              <w:pStyle w:val="Normal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имняя уборка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Уборка мусора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Подметание, уборка снега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Очистка территории от наледи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Посыпка наледи песком или смесью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Очистка от наледи и льда водосточных труб, крышек люков пожарных колодцев.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Очистка контейнерных площадок в холодное время года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Вывоз крупногабаритного мусора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Уборка отмосток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Уборка приямков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b/>
                <w:sz w:val="20"/>
              </w:rPr>
              <w:t>Обслуживание мусоропроводов и мусорокамер</w:t>
            </w:r>
            <w:r>
              <w:rPr>
                <w:sz w:val="20"/>
              </w:rPr>
              <w:t>: удаление мусора из мусороприемных камер; уборка загрузочных клапанов и бункеров; устранение засоров мусоропроводов; влажное подметание пола мусороприемных камер; дезинфекция мусоропроводов и мусоросборных камер;</w:t>
            </w:r>
          </w:p>
          <w:p>
            <w:pPr>
              <w:pStyle w:val="Normal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служивание контейнерных площадок</w:t>
            </w:r>
          </w:p>
          <w:p>
            <w:pPr>
              <w:pStyle w:val="Normal"/>
              <w:ind w:hanging="0"/>
              <w:rPr/>
            </w:pPr>
            <w:r>
              <w:rPr>
                <w:b/>
                <w:sz w:val="20"/>
              </w:rPr>
              <w:t>Аварийно-диспетчерское обслуживание и материально-техническое обеспечение АДС</w:t>
            </w:r>
          </w:p>
          <w:p>
            <w:pPr>
              <w:pStyle w:val="Normal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одержание лифтов</w:t>
            </w:r>
          </w:p>
          <w:p>
            <w:pPr>
              <w:pStyle w:val="Normal"/>
              <w:ind w:hanging="0"/>
              <w:rPr/>
            </w:pPr>
            <w:r>
              <w:rPr>
                <w:b/>
                <w:sz w:val="20"/>
              </w:rPr>
              <w:t>Вывоз твердых бытовых отходов</w:t>
            </w:r>
          </w:p>
          <w:p>
            <w:pPr>
              <w:pStyle w:val="Normal"/>
              <w:ind w:hanging="0"/>
              <w:rPr/>
            </w:pPr>
            <w:r>
              <w:rPr>
                <w:b/>
                <w:sz w:val="20"/>
              </w:rPr>
              <w:t>Утилизация твердых бытовых отходов</w:t>
            </w:r>
          </w:p>
          <w:p>
            <w:pPr>
              <w:pStyle w:val="Normal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правленческие услуги</w:t>
            </w:r>
          </w:p>
          <w:p>
            <w:pPr>
              <w:pStyle w:val="Normal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очие услуги</w:t>
            </w:r>
          </w:p>
          <w:p>
            <w:pPr>
              <w:pStyle w:val="Normal"/>
              <w:ind w:hanging="0"/>
              <w:rPr/>
            </w:pPr>
            <w:r>
              <w:rPr>
                <w:sz w:val="20"/>
              </w:rPr>
              <w:t>Услуги по начислению и сбору платежей с населения</w:t>
            </w:r>
          </w:p>
          <w:p>
            <w:pPr>
              <w:pStyle w:val="Normal"/>
              <w:ind w:hanging="0"/>
              <w:rPr/>
            </w:pPr>
            <w:r>
              <w:rPr>
                <w:sz w:val="20"/>
              </w:rPr>
              <w:t>Услуги по работе с задолжниками за жилищно-коммунальные услуги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Услуги по страхованию общего имущества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Банковские услуги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6" w:leader="none"/>
              </w:tabs>
              <w:ind w:right="208" w:firstLine="3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смены не более 24 часов с момента получения заявк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необходимости</w:t>
            </w:r>
          </w:p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необходимости</w:t>
            </w:r>
          </w:p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необходимости</w:t>
            </w:r>
          </w:p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оответствии с плано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и смены не более 24 часов с момента получения заявк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смены</w:t>
            </w:r>
          </w:p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смены</w:t>
            </w:r>
          </w:p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смены</w:t>
            </w:r>
          </w:p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смены</w:t>
            </w:r>
          </w:p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дневно</w:t>
            </w:r>
          </w:p>
          <w:p>
            <w:pPr>
              <w:pStyle w:val="Normal"/>
              <w:tabs>
                <w:tab w:val="clear" w:pos="708"/>
                <w:tab w:val="left" w:pos="1656" w:leader="none"/>
              </w:tabs>
              <w:ind w:right="208" w:firstLine="3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смены не более 24 часов с момента получения заявки</w:t>
            </w:r>
          </w:p>
          <w:p>
            <w:pPr>
              <w:pStyle w:val="Normal"/>
              <w:tabs>
                <w:tab w:val="clear" w:pos="708"/>
                <w:tab w:val="left" w:pos="1656" w:leader="none"/>
              </w:tabs>
              <w:ind w:right="208" w:firstLine="3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656" w:leader="none"/>
              </w:tabs>
              <w:ind w:right="208" w:firstLine="3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графику спец. предприятия</w:t>
            </w:r>
          </w:p>
          <w:p>
            <w:pPr>
              <w:pStyle w:val="Normal"/>
              <w:tabs>
                <w:tab w:val="clear" w:pos="708"/>
                <w:tab w:val="left" w:pos="1656" w:leader="none"/>
              </w:tabs>
              <w:ind w:right="208" w:firstLine="3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656" w:leader="none"/>
              </w:tabs>
              <w:ind w:right="208" w:firstLine="3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656" w:leader="none"/>
              </w:tabs>
              <w:ind w:right="208" w:firstLine="3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смены</w:t>
            </w:r>
          </w:p>
          <w:p>
            <w:pPr>
              <w:pStyle w:val="Normal"/>
              <w:tabs>
                <w:tab w:val="clear" w:pos="708"/>
                <w:tab w:val="left" w:pos="1656" w:leader="none"/>
              </w:tabs>
              <w:ind w:right="208" w:firstLine="3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смены</w:t>
            </w:r>
          </w:p>
          <w:p>
            <w:pPr>
              <w:pStyle w:val="Normal"/>
              <w:tabs>
                <w:tab w:val="clear" w:pos="708"/>
                <w:tab w:val="left" w:pos="1656" w:leader="none"/>
              </w:tabs>
              <w:ind w:right="208" w:firstLine="3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смены</w:t>
            </w:r>
          </w:p>
          <w:p>
            <w:pPr>
              <w:pStyle w:val="Normal"/>
              <w:tabs>
                <w:tab w:val="clear" w:pos="708"/>
                <w:tab w:val="left" w:pos="1656" w:leader="none"/>
              </w:tabs>
              <w:ind w:right="208" w:firstLine="3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656" w:leader="none"/>
              </w:tabs>
              <w:ind w:right="208" w:firstLine="3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смены</w:t>
            </w:r>
          </w:p>
          <w:p>
            <w:pPr>
              <w:pStyle w:val="Normal"/>
              <w:tabs>
                <w:tab w:val="clear" w:pos="708"/>
                <w:tab w:val="left" w:pos="1656" w:leader="none"/>
              </w:tabs>
              <w:ind w:right="208" w:firstLine="3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656" w:leader="none"/>
              </w:tabs>
              <w:ind w:right="208" w:firstLine="3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смены</w:t>
            </w:r>
          </w:p>
          <w:p>
            <w:pPr>
              <w:pStyle w:val="Normal"/>
              <w:tabs>
                <w:tab w:val="clear" w:pos="708"/>
                <w:tab w:val="left" w:pos="1656" w:leader="none"/>
              </w:tabs>
              <w:ind w:right="208" w:firstLine="3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656" w:leader="none"/>
              </w:tabs>
              <w:ind w:right="208" w:firstLine="3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656" w:leader="none"/>
              </w:tabs>
              <w:ind w:right="208" w:firstLine="3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656" w:leader="none"/>
              </w:tabs>
              <w:ind w:right="208" w:firstLine="3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смены</w:t>
            </w:r>
          </w:p>
          <w:p>
            <w:pPr>
              <w:pStyle w:val="Normal"/>
              <w:tabs>
                <w:tab w:val="clear" w:pos="708"/>
                <w:tab w:val="left" w:pos="1656" w:leader="none"/>
              </w:tabs>
              <w:ind w:right="208" w:firstLine="3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смены</w:t>
            </w:r>
          </w:p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656" w:leader="none"/>
              </w:tabs>
              <w:ind w:right="208" w:firstLine="3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смены</w:t>
            </w:r>
          </w:p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суток; 5 суток</w:t>
            </w:r>
          </w:p>
          <w:p>
            <w:pPr>
              <w:pStyle w:val="Normal"/>
              <w:tabs>
                <w:tab w:val="clear" w:pos="708"/>
                <w:tab w:val="left" w:pos="1656" w:leader="none"/>
              </w:tabs>
              <w:ind w:right="208" w:firstLine="3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смены</w:t>
            </w:r>
          </w:p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656" w:leader="none"/>
              </w:tabs>
              <w:ind w:right="208" w:firstLine="3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смены</w:t>
            </w:r>
          </w:p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смены</w:t>
            </w:r>
          </w:p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суток</w:t>
            </w:r>
          </w:p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оответствии с планом – графиком</w:t>
            </w:r>
          </w:p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оответствии с планом – графиком</w:t>
            </w:r>
          </w:p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оответствии с планом – графиком</w:t>
            </w:r>
          </w:p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оответствии с планом</w:t>
            </w:r>
          </w:p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оответствии с планом</w:t>
            </w:r>
          </w:p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оответствии с планом</w:t>
            </w:r>
          </w:p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оответствии с планом</w:t>
            </w:r>
          </w:p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оответствии с планом</w:t>
            </w:r>
          </w:p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оответствии с планом</w:t>
            </w:r>
          </w:p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оответствии с планом</w:t>
            </w:r>
          </w:p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оответствии с планом</w:t>
            </w:r>
          </w:p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необходимости</w:t>
            </w:r>
          </w:p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дневно</w:t>
            </w:r>
          </w:p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дневно</w:t>
            </w:r>
          </w:p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дневно</w:t>
            </w:r>
          </w:p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дневно</w:t>
            </w:r>
          </w:p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необходимости</w:t>
            </w:r>
          </w:p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необходимости</w:t>
            </w:r>
          </w:p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дневно</w:t>
            </w:r>
          </w:p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дневно   (по мере необходимости)</w:t>
            </w:r>
          </w:p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дневно   (по мере необходимости)</w:t>
            </w:r>
          </w:p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дневно   (по мере необходимости)</w:t>
            </w:r>
          </w:p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дневно   ( по мере необходимости)</w:t>
            </w:r>
          </w:p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необходимости</w:t>
            </w:r>
          </w:p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смены</w:t>
            </w:r>
          </w:p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и смены</w:t>
            </w:r>
          </w:p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оянно</w:t>
            </w:r>
          </w:p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необходимости</w:t>
            </w:r>
          </w:p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дневно</w:t>
            </w:r>
          </w:p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дневно</w:t>
            </w:r>
          </w:p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дневно</w:t>
            </w:r>
          </w:p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дневно</w:t>
            </w:r>
          </w:p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дневно</w:t>
            </w:r>
          </w:p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дневно</w:t>
            </w:r>
          </w:p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необходимости</w:t>
            </w:r>
          </w:p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необходимости</w:t>
            </w:r>
          </w:p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полняется собственными силами или по договору со специализированными организациями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яется спец. предприятие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яется по дого-вору со спец. организациями</w:t>
            </w:r>
          </w:p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необходимост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необходимости</w:t>
            </w:r>
          </w:p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необходимости</w:t>
            </w:r>
          </w:p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необходимости</w:t>
            </w:r>
          </w:p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необходимости</w:t>
            </w:r>
          </w:p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необходимости</w:t>
            </w:r>
          </w:p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необходимости</w:t>
            </w:r>
          </w:p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необходимости</w:t>
            </w:r>
          </w:p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необходимости</w:t>
            </w:r>
          </w:p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яется по дого-вору со спец. организациями</w:t>
            </w:r>
          </w:p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tbl>
      <w:tblPr>
        <w:tblW w:w="9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5"/>
        <w:gridCol w:w="5925"/>
      </w:tblGrid>
      <w:tr>
        <w:trPr>
          <w:tblHeader w:val="true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hanging="0"/>
              <w:jc w:val="center"/>
              <w:rPr/>
            </w:pPr>
            <w:r>
              <w:rPr>
                <w:b/>
                <w:sz w:val="20"/>
              </w:rPr>
              <w:t>Объекты выполнения работ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иды работ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. Фундаменты</w:t>
            </w:r>
          </w:p>
          <w:p>
            <w:pPr>
              <w:pStyle w:val="Normal"/>
              <w:autoSpaceDE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sz w:val="20"/>
              </w:rPr>
              <w:t>Устранение местных деформаций, усиление,</w:t>
            </w:r>
          </w:p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sz w:val="20"/>
              </w:rPr>
              <w:t>восстановление поврежденных участков фундаментов, вентиляционных продухов, отмостки и входов в подвалы.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. Стены и фасады</w:t>
            </w:r>
          </w:p>
          <w:p>
            <w:pPr>
              <w:pStyle w:val="Normal"/>
              <w:autoSpaceDE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Герметизация стыков, заделка и восстановление архитектурных элементов; смена участков обшивки деревянных стен, ремонт и окраска фасадов, устранение причин протечки (промерзания) стыков панелей и блоков.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. Перекрытия</w:t>
            </w:r>
          </w:p>
          <w:p>
            <w:pPr>
              <w:pStyle w:val="Normal"/>
              <w:autoSpaceDE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Частичная смена отдельных элементов; заделка швов и трещин; укрепление и окраска, утепление чердачных помещений в период подготовки к отопительному сезону.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. Крыши</w:t>
            </w:r>
          </w:p>
          <w:p>
            <w:pPr>
              <w:pStyle w:val="Normal"/>
              <w:autoSpaceDE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sz w:val="20"/>
              </w:rPr>
              <w:t>Усиление элементов деревянной стропильной системы, антисептирование и антиперирование; устранение неисправностей стальных, асбестоцементных и других кровель, замена водосточных труб; ремонт гидроизоляции, утепления и вентиляции.</w:t>
            </w:r>
          </w:p>
        </w:tc>
      </w:tr>
      <w:tr>
        <w:trPr>
          <w:trHeight w:val="492" w:hRule="atLeast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27" w:hanging="227"/>
              <w:jc w:val="left"/>
              <w:rPr/>
            </w:pPr>
            <w:r>
              <w:rPr>
                <w:sz w:val="20"/>
              </w:rPr>
              <w:t>5. Оконные и дверные заполнения</w:t>
            </w:r>
          </w:p>
          <w:p>
            <w:pPr>
              <w:pStyle w:val="Normal"/>
              <w:autoSpaceDE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sz w:val="20"/>
              </w:rPr>
              <w:t>Смена и восстановление отдельных элементов (приборов) и заполнений.</w:t>
            </w:r>
          </w:p>
        </w:tc>
      </w:tr>
      <w:tr>
        <w:trPr>
          <w:trHeight w:val="392" w:hRule="atLeast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27" w:hanging="227"/>
              <w:jc w:val="left"/>
              <w:rPr>
                <w:sz w:val="20"/>
              </w:rPr>
            </w:pPr>
            <w:r>
              <w:rPr>
                <w:sz w:val="20"/>
              </w:rPr>
              <w:t>6. Межквартирные перегородки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" w:leader="none"/>
              </w:tabs>
              <w:autoSpaceDE w:val="false"/>
              <w:ind w:hanging="0"/>
              <w:jc w:val="left"/>
              <w:rPr/>
            </w:pPr>
            <w:r>
              <w:rPr>
                <w:sz w:val="20"/>
              </w:rPr>
              <w:t>Усиление, смена, заделка отдельных участков.</w:t>
            </w:r>
          </w:p>
        </w:tc>
      </w:tr>
      <w:tr>
        <w:trPr>
          <w:trHeight w:val="399" w:hRule="atLeast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0" w:hanging="180"/>
              <w:jc w:val="left"/>
              <w:rPr/>
            </w:pPr>
            <w:r>
              <w:rPr>
                <w:sz w:val="20"/>
              </w:rPr>
              <w:t>7. Лестницы, балконы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" w:leader="none"/>
              </w:tabs>
              <w:autoSpaceDE w:val="false"/>
              <w:ind w:hanging="0"/>
              <w:jc w:val="left"/>
              <w:rPr/>
            </w:pPr>
            <w:r>
              <w:rPr>
                <w:sz w:val="20"/>
              </w:rPr>
              <w:t>Восстановление или замена отдельных участков и элементов.</w:t>
            </w:r>
          </w:p>
        </w:tc>
      </w:tr>
      <w:tr>
        <w:trPr>
          <w:trHeight w:val="552" w:hRule="atLeast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8. Полы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sz w:val="20"/>
              </w:rPr>
              <w:t>Замена, восстановление отдельных участков.</w:t>
            </w:r>
          </w:p>
        </w:tc>
      </w:tr>
      <w:tr>
        <w:trPr>
          <w:trHeight w:val="382" w:hRule="atLeast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9. Печи и очаги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sz w:val="20"/>
              </w:rPr>
              <w:t>Работы по устранению неисправностей.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10. Внутренняя отделка в подъездах, технических помещениях, в других общедомовых вспомогательных помещениях 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осстановление отделки стен, потолков, полов, окон, дверей, электрощитовых, металлических ограждений лестничных маршей.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1. Внутренняя система отопления</w:t>
            </w:r>
          </w:p>
          <w:p>
            <w:pPr>
              <w:pStyle w:val="Normal"/>
              <w:autoSpaceDE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sz w:val="20"/>
              </w:rPr>
              <w:t>Установка, замена и восстановление работоспособности отдельных элементов и частей элементов внутренних систем центрального отопления включая домовые котельные.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360"/>
              <w:jc w:val="left"/>
              <w:rPr>
                <w:sz w:val="20"/>
              </w:rPr>
            </w:pPr>
            <w:r>
              <w:rPr>
                <w:sz w:val="20"/>
              </w:rPr>
              <w:t>12. Внутренняя система водоснабжения, канализации, горячего водоснабжения.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становка, замена и восстановление работоспособности отдельных элементов и частей элементов (включая насосные установки в жилых зданиях).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360"/>
              <w:jc w:val="left"/>
              <w:rPr>
                <w:sz w:val="20"/>
              </w:rPr>
            </w:pPr>
            <w:r>
              <w:rPr>
                <w:sz w:val="20"/>
              </w:rPr>
              <w:t>13. Внутренняя система электроснабжение и электрические устройства (за исключением внутриквартирных устройств и приборов, кроме электроплит)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0" w:leader="none"/>
              </w:tabs>
              <w:autoSpaceDE w:val="false"/>
              <w:ind w:hanging="0"/>
              <w:jc w:val="left"/>
              <w:rPr/>
            </w:pPr>
            <w:r>
              <w:rPr>
                <w:sz w:val="20"/>
              </w:rPr>
              <w:t xml:space="preserve">Установка, замена и восстановление работоспособности </w:t>
            </w:r>
          </w:p>
        </w:tc>
      </w:tr>
      <w:tr>
        <w:trPr>
          <w:trHeight w:val="699" w:hRule="atLeast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14. Внутренняя система газоснабжения внутридомового газового оборудования 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0" w:leader="none"/>
              </w:tabs>
              <w:autoSpaceDE w:val="false"/>
              <w:ind w:hanging="0"/>
              <w:jc w:val="left"/>
              <w:rPr/>
            </w:pPr>
            <w:r>
              <w:rPr>
                <w:sz w:val="20"/>
              </w:rPr>
              <w:t xml:space="preserve">Замена и восстановление работоспособности </w:t>
            </w:r>
          </w:p>
        </w:tc>
      </w:tr>
      <w:tr>
        <w:trPr>
          <w:trHeight w:val="1211" w:hRule="atLeast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5. Мусоропроводы</w:t>
            </w:r>
          </w:p>
          <w:p>
            <w:pPr>
              <w:pStyle w:val="Normal"/>
              <w:autoSpaceDE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sz w:val="20"/>
              </w:rPr>
              <w:t>Восстановление работоспособности вентиляционных и промывочных устройств, крышек мусороприемных клапанов и шиберных устройств.</w:t>
            </w:r>
          </w:p>
        </w:tc>
      </w:tr>
      <w:tr>
        <w:trPr>
          <w:trHeight w:val="1689" w:hRule="atLeast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sz w:val="20"/>
              </w:rPr>
              <w:t>16. Внешнее благоустройство</w:t>
            </w:r>
          </w:p>
          <w:p>
            <w:pPr>
              <w:pStyle w:val="Normal"/>
              <w:autoSpaceDE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sz w:val="20"/>
              </w:rPr>
              <w:t>Ремонт и восстановление разрушенных участков тротуаров, проездов, дорожек, ограждений, установка оборудования  спортивных, хозяйственных площадок и площадок для отдыха, площадок для контейнеров-мусоросборников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>Перечень работ и услуг по ремонту жилых помещений</w:t>
      </w:r>
    </w:p>
    <w:p>
      <w:pPr>
        <w:pStyle w:val="Normal"/>
        <w:rPr>
          <w:sz w:val="20"/>
        </w:rPr>
      </w:pPr>
      <w:r>
        <w:rPr>
          <w:sz w:val="20"/>
        </w:rPr>
        <w:t>* В жилых и подсобных помещениях квартир работы выполняются пользователями  помещений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021" w:right="851" w:gutter="0" w:header="0" w:top="624" w:footer="0" w:bottom="567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05:43:00Z</dcterms:created>
  <dc:creator>Андрей</dc:creator>
  <dc:description/>
  <cp:keywords/>
  <dc:language>en-US</dc:language>
  <cp:lastModifiedBy>Валентина Александровна</cp:lastModifiedBy>
  <dcterms:modified xsi:type="dcterms:W3CDTF">2012-10-05T05:43:00Z</dcterms:modified>
  <cp:revision>2</cp:revision>
  <dc:subject/>
  <dc:title>                                                                                                Приложение № 4</dc:title>
</cp:coreProperties>
</file>